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Article on VisIt runs</w:t>
      </w:r>
    </w:p>
    <w:p>
      <w:pPr>
        <w:pStyle w:val="Normal"/>
        <w:spacing w:lineRule="auto" w:line="240" w:before="0" w:after="0"/>
        <w:rPr/>
      </w:pPr>
      <w:r>
        <w:rPr/>
      </w:r>
    </w:p>
    <w:p>
      <w:pPr>
        <w:pStyle w:val="Normal"/>
        <w:spacing w:lineRule="auto" w:line="240" w:before="0" w:after="0"/>
        <w:rPr>
          <w:b/>
          <w:b/>
        </w:rPr>
      </w:pPr>
      <w:del w:id="0" w:author="Sysadmin" w:date="2009-06-04T07:54:00Z">
        <w:r>
          <w:rPr>
            <w:b/>
          </w:rPr>
          <w:delText>DOE Visualization Researchers Smash the Trillion-Zone Barrier</w:delText>
        </w:r>
      </w:del>
      <w:ins w:id="1" w:author="Sysadmin" w:date="2009-06-04T07:54:00Z">
        <w:r>
          <w:rPr>
            <w:b/>
          </w:rPr>
          <w:t>DOE Visualization Researchers Tackle Problems of Unprecedented Size on DOE’s Largest Supercomputers</w:t>
        </w:r>
      </w:ins>
    </w:p>
    <w:p>
      <w:pPr>
        <w:pStyle w:val="Normal"/>
        <w:spacing w:lineRule="auto" w:line="240" w:before="0" w:after="0"/>
        <w:rPr>
          <w:b/>
          <w:b/>
        </w:rPr>
      </w:pPr>
      <w:r>
        <w:rPr>
          <w:b/>
        </w:rPr>
      </w:r>
    </w:p>
    <w:p>
      <w:pPr>
        <w:pStyle w:val="Normal"/>
        <w:spacing w:lineRule="auto" w:line="240" w:before="0" w:after="0"/>
        <w:rPr/>
      </w:pPr>
      <w:r>
        <w:rPr/>
        <w:t xml:space="preserve">A team of Department of Energy (DOE) visualization researchers recently completed a series of experiments using some of the nation’s most powerful supercomputers to visualize scientific data of unprecedented size and resolution. The team successfully ran datasets ranging in size from 500 billion to </w:t>
      </w:r>
      <w:del w:id="2" w:author="Sysadmin" w:date="2009-06-04T07:54:00Z">
        <w:r>
          <w:rPr/>
          <w:delText xml:space="preserve">4 </w:delText>
        </w:r>
      </w:del>
      <w:ins w:id="3" w:author="Sysadmin" w:date="2009-06-04T07:54:00Z">
        <w:r>
          <w:rPr/>
          <w:t xml:space="preserve">2 </w:t>
        </w:r>
      </w:ins>
      <w:r>
        <w:rPr/>
        <w:t>trillion zones</w:t>
      </w:r>
      <w:ins w:id="4" w:author="Jon Bashor" w:date="2009-06-03T16:06:00Z">
        <w:r>
          <w:rPr/>
          <w:t xml:space="preserve"> (or gridpoints)</w:t>
        </w:r>
      </w:ins>
      <w:ins w:id="5" w:author="Sysadmin" w:date="2009-06-04T07:54:00Z">
        <w:r>
          <w:rPr/>
          <w:t xml:space="preserve"> at concurrency levels ranging from 8000 to 32,000-way parallel</w:t>
        </w:r>
      </w:ins>
      <w:del w:id="6" w:author="Sysadmin" w:date="2009-06-04T07:54:00Z">
        <w:r>
          <w:rPr/>
          <w:delText>.</w:delText>
        </w:r>
      </w:del>
    </w:p>
    <w:p>
      <w:pPr>
        <w:pStyle w:val="Normal"/>
        <w:spacing w:lineRule="auto" w:line="240" w:before="0" w:after="0"/>
        <w:rPr/>
      </w:pPr>
      <w:r>
        <w:rPr/>
      </w:r>
    </w:p>
    <w:p>
      <w:pPr>
        <w:pStyle w:val="Normal"/>
        <w:spacing w:lineRule="auto" w:line="240" w:before="0" w:after="0"/>
        <w:rPr/>
      </w:pPr>
      <w:r>
        <w:rPr/>
        <w:t>The experiments were run to determine whether a scientific software application called VisIt could be run at extreme levels of concurrency and on datasets of unprecedented size. The research project addressed two critical developments in scientific research: the deployment of supercomputers with tens of thousands of processors, and increasingly massive datasets resulting from simulations running on supercomputers and results from large-scale experiments.</w:t>
      </w:r>
    </w:p>
    <w:p>
      <w:pPr>
        <w:pStyle w:val="Normal"/>
        <w:spacing w:lineRule="auto" w:line="240" w:before="0" w:after="0"/>
        <w:rPr/>
      </w:pPr>
      <w:r>
        <w:rPr/>
      </w:r>
    </w:p>
    <w:p>
      <w:pPr>
        <w:pStyle w:val="Normal"/>
        <w:spacing w:lineRule="auto" w:line="240" w:before="0" w:after="0"/>
        <w:rPr/>
      </w:pPr>
      <w:r>
        <w:rPr/>
        <w:t xml:space="preserve">When confronted with such large datasets, scientists rely on data analysis and visualization software such as VisIt to “get the science out of the data,” as one researcher said. VisIt, a parallel visualization and analysis tool that won an R&amp;D 100 award in 2005, was developed </w:t>
      </w:r>
      <w:ins w:id="7" w:author="Sysadmin" w:date="2009-06-04T07:55:00Z">
        <w:r>
          <w:rPr/>
          <w:t xml:space="preserve">at LLNL for NNSA, then extended </w:t>
        </w:r>
      </w:ins>
      <w:r>
        <w:rPr/>
        <w:t>by the Visualization and Analytics Center for Enabling Technologies, or VACET, under DOE’s Scientific Discovery through Advanced Computing (SciDAC) program</w:t>
      </w:r>
      <w:ins w:id="8" w:author="Sysadmin" w:date="2009-06-04T07:55:00Z">
        <w:r>
          <w:rPr/>
          <w:t xml:space="preserve"> for use on large, complex data emerging from the SciDAC program</w:t>
        </w:r>
      </w:ins>
      <w:r>
        <w:rPr/>
        <w:t>.</w:t>
      </w:r>
    </w:p>
    <w:p>
      <w:pPr>
        <w:pStyle w:val="Normal"/>
        <w:spacing w:lineRule="auto" w:line="240" w:before="0" w:after="0"/>
        <w:rPr/>
      </w:pPr>
      <w:r>
        <w:rPr/>
      </w:r>
    </w:p>
    <w:p>
      <w:pPr>
        <w:pStyle w:val="Normal"/>
        <w:spacing w:lineRule="auto" w:line="240" w:before="0" w:after="0"/>
        <w:rPr>
          <w:ins w:id="11" w:author="Jon Bashor" w:date="2009-06-03T16:07:00Z"/>
        </w:rPr>
      </w:pPr>
      <w:r>
        <w:rPr/>
        <w:t xml:space="preserve">VACET’s mission is to provide production-quality, parallel-capable visual data analysis software, and the best way to assess their progress was to run a series of capability experiments. Completing these capability tests is a significant milestone and achievement for DOE’s visualization efforts and provides an important new capability for the </w:t>
      </w:r>
      <w:del w:id="9" w:author="Jon Bashor" w:date="2009-06-03T16:07:00Z">
        <w:r>
          <w:rPr/>
          <w:delText xml:space="preserve">larger </w:delText>
        </w:r>
      </w:del>
      <w:ins w:id="10" w:author="Jon Bashor" w:date="2009-06-03T16:07:00Z">
        <w:r>
          <w:rPr/>
          <w:t xml:space="preserve">greater </w:t>
        </w:r>
      </w:ins>
      <w:r>
        <w:rPr/>
        <w:t>scientific research communities.</w:t>
      </w:r>
    </w:p>
    <w:p>
      <w:pPr>
        <w:pStyle w:val="Normal"/>
        <w:spacing w:lineRule="auto" w:line="240" w:before="0" w:after="0"/>
        <w:rPr>
          <w:ins w:id="13" w:author="Jon Bashor" w:date="2009-06-03T16:07:00Z"/>
        </w:rPr>
      </w:pPr>
      <w:ins w:id="12" w:author="Jon Bashor" w:date="2009-06-03T16:07:00Z">
        <w:r>
          <w:rPr/>
        </w:r>
      </w:ins>
    </w:p>
    <w:p>
      <w:pPr>
        <w:pStyle w:val="Normal"/>
        <w:spacing w:lineRule="auto" w:line="240" w:before="0" w:after="0"/>
        <w:rPr>
          <w:del w:id="27" w:author="Sysadmin" w:date="2009-06-04T08:01:00Z"/>
        </w:rPr>
      </w:pPr>
      <w:ins w:id="14" w:author="Jon Bashor" w:date="2009-06-03T16:07:00Z">
        <w:r>
          <w:rPr/>
          <w:t xml:space="preserve">To run these tests, the VACET team used data from an astrophysics simulation, then </w:t>
        </w:r>
      </w:ins>
      <w:ins w:id="15" w:author="Jon Bashor" w:date="2009-06-03T16:07:00Z">
        <w:del w:id="16" w:author="Sysadmin" w:date="2009-06-04T07:57:00Z">
          <w:r>
            <w:rPr/>
            <w:delText>artificially increased the size to scale</w:delText>
          </w:r>
        </w:del>
      </w:ins>
      <w:ins w:id="17" w:author="Sysadmin" w:date="2009-06-04T07:57:00Z">
        <w:r>
          <w:rPr/>
          <w:t>upsampled a sample scientific dataset</w:t>
        </w:r>
      </w:ins>
      <w:ins w:id="18" w:author="Jon Bashor" w:date="2009-06-03T16:08:00Z">
        <w:r>
          <w:rPr/>
          <w:t xml:space="preserve"> to the desired dimensions.</w:t>
        </w:r>
      </w:ins>
      <w:ins w:id="19" w:author="Sysadmin" w:date="2009-06-04T07:56:00Z">
        <w:r>
          <w:rPr/>
          <w:t xml:space="preserve"> </w:t>
        </w:r>
      </w:ins>
      <w:ins w:id="20" w:author="Sysadmin" w:date="2009-06-04T07:58:00Z">
        <w:r>
          <w:rPr/>
          <w:t xml:space="preserve">The team used this approach because the data sizes reflect tomorrow’s problem sizes, and because </w:t>
        </w:r>
      </w:ins>
      <w:ins w:id="21" w:author="Sysadmin" w:date="2009-06-04T07:56:00Z">
        <w:r>
          <w:rPr/>
          <w:t>the primary objective of these experiments is to better understand problems and limitations that might be encountered at extreme levels of concurrency and data size</w:t>
        </w:r>
      </w:ins>
      <w:ins w:id="22" w:author="Sysadmin" w:date="2009-06-04T08:00:00Z">
        <w:r>
          <w:rPr/>
          <w:t xml:space="preserve">. Such </w:t>
        </w:r>
      </w:ins>
      <w:ins w:id="23" w:author="Sysadmin" w:date="2009-06-04T07:57:00Z">
        <w:r>
          <w:rPr/>
          <w:t>insights can be gained using upsampled data</w:t>
        </w:r>
      </w:ins>
      <w:ins w:id="24" w:author="Jon Bashor" w:date="2009-06-03T16:09:00Z">
        <w:del w:id="25" w:author="Sysadmin" w:date="2009-06-04T08:01:00Z">
          <w:r>
            <w:rPr/>
            <w:delText xml:space="preserve"> In this case, the group was not looking for scientific accuracy, but rather to test the software using scientific data, and could therefore </w:delText>
          </w:r>
        </w:del>
      </w:ins>
      <w:del w:id="26" w:author="Sysadmin" w:date="2009-06-04T08:01:00Z">
        <w:r>
          <w:rPr/>
          <w:delText xml:space="preserve">replicate the data to perform the test runs. </w:delText>
        </w:r>
      </w:del>
    </w:p>
    <w:p>
      <w:pPr>
        <w:pStyle w:val="Normal"/>
        <w:spacing w:lineRule="auto" w:line="240" w:before="0" w:after="0"/>
        <w:rPr/>
      </w:pPr>
      <w:r>
        <w:rPr/>
      </w:r>
    </w:p>
    <w:p>
      <w:pPr>
        <w:pStyle w:val="Normal"/>
        <w:spacing w:lineRule="auto" w:line="240" w:before="0" w:after="0"/>
        <w:rPr>
          <w:ins w:id="28" w:author="Jon Bashor" w:date="2009-06-03T16:19:00Z"/>
        </w:rPr>
      </w:pPr>
      <w:r>
        <w:rPr/>
        <w:t>“</w:t>
      </w:r>
      <w:r>
        <w:rPr/>
        <w:t>The results show that visualization research and development efforts have produced technology that is today capable of ingesting and processing tomorrow’s datasets,” said Wes Bethel, co-leader of VACET. “These results are the largest-ever problem sizes and the largest degree of concurrency ever attempted within the DOE visualization research community.”</w:t>
      </w:r>
    </w:p>
    <w:p>
      <w:pPr>
        <w:pStyle w:val="Normal"/>
        <w:spacing w:lineRule="auto" w:line="240" w:before="0" w:after="0"/>
        <w:rPr>
          <w:ins w:id="30" w:author="Jon Bashor" w:date="2009-06-03T16:19:00Z"/>
        </w:rPr>
      </w:pPr>
      <w:ins w:id="29" w:author="Jon Bashor" w:date="2009-06-03T16:19:00Z">
        <w:r>
          <w:rPr/>
        </w:r>
      </w:ins>
    </w:p>
    <w:p>
      <w:pPr>
        <w:pStyle w:val="Normal"/>
        <w:spacing w:lineRule="auto" w:line="240" w:before="0" w:after="0"/>
        <w:rPr>
          <w:del w:id="50" w:author="Jon Bashor" w:date="2009-06-03T16:23:00Z"/>
        </w:rPr>
      </w:pPr>
      <w:ins w:id="31" w:author="Jon Bashor" w:date="2009-06-03T16:19:00Z">
        <w:r>
          <w:rPr/>
          <w:t>The test runs created three-dimensional grids ranging from 512x512x512 “zones” or sample points up to approximately 10</w:t>
        </w:r>
      </w:ins>
      <w:ins w:id="32" w:author="Jon Bashor" w:date="2009-06-03T16:22:00Z">
        <w:r>
          <w:rPr/>
          <w:t>,000</w:t>
        </w:r>
      </w:ins>
      <w:ins w:id="33" w:author="Jon Bashor" w:date="2009-06-03T16:20:00Z">
        <w:r>
          <w:rPr/>
          <w:t>x10</w:t>
        </w:r>
      </w:ins>
      <w:ins w:id="34" w:author="Jon Bashor" w:date="2009-06-03T16:22:00Z">
        <w:r>
          <w:rPr/>
          <w:t>,000</w:t>
        </w:r>
      </w:ins>
      <w:ins w:id="35" w:author="Jon Bashor" w:date="2009-06-03T16:20:00Z">
        <w:r>
          <w:rPr/>
          <w:t>x10</w:t>
        </w:r>
      </w:ins>
      <w:ins w:id="36" w:author="Jon Bashor" w:date="2009-06-03T16:22:00Z">
        <w:r>
          <w:rPr/>
          <w:t>,000</w:t>
        </w:r>
      </w:ins>
      <w:ins w:id="37" w:author="Jon Bashor" w:date="2009-06-03T16:20:00Z">
        <w:r>
          <w:rPr/>
          <w:t xml:space="preserve"> samples </w:t>
        </w:r>
      </w:ins>
      <w:ins w:id="38" w:author="Jon Bashor" w:date="2009-06-03T16:22:00Z">
        <w:r>
          <w:rPr/>
          <w:t xml:space="preserve">for 1 trillion zones and </w:t>
        </w:r>
      </w:ins>
      <w:ins w:id="39" w:author="Sysadmin" w:date="2009-06-04T08:02:00Z">
        <w:r>
          <w:rPr/>
          <w:t xml:space="preserve">approximately </w:t>
        </w:r>
      </w:ins>
      <w:ins w:id="40" w:author="Jon Bashor" w:date="2009-06-03T16:22:00Z">
        <w:r>
          <w:rPr/>
          <w:t xml:space="preserve">12,500x12,500x12,500 to achive </w:t>
        </w:r>
      </w:ins>
      <w:ins w:id="41" w:author="Jon Bashor" w:date="2009-06-03T16:22:00Z">
        <w:del w:id="42" w:author="Sysadmin" w:date="2009-06-04T08:03:00Z">
          <w:r>
            <w:rPr/>
            <w:delText>4</w:delText>
          </w:r>
        </w:del>
      </w:ins>
      <w:ins w:id="43" w:author="Sysadmin" w:date="2009-06-04T08:03:00Z">
        <w:r>
          <w:rPr/>
          <w:t>2</w:t>
        </w:r>
      </w:ins>
      <w:ins w:id="44" w:author="Jon Bashor" w:date="2009-06-03T16:23:00Z">
        <w:r>
          <w:rPr/>
          <w:t xml:space="preserve"> triilion grid points. </w:t>
        </w:r>
      </w:ins>
      <w:ins w:id="45" w:author="Sysadmin" w:date="2009-06-04T08:05:00Z">
        <w:r>
          <w:rPr/>
          <w:t xml:space="preserve"> According to Bethel, “t</w:t>
        </w:r>
      </w:ins>
      <w:ins w:id="46" w:author="Sysadmin" w:date="2009-06-04T08:03:00Z">
        <w:r>
          <w:rPr/>
          <w:t>his level of grid resolution, while rare today, is anticipated to be commonplace in the near future</w:t>
        </w:r>
      </w:ins>
      <w:ins w:id="47" w:author="Sysadmin" w:date="2009-06-04T08:05:00Z">
        <w:r>
          <w:rPr/>
          <w:t>. A primary objective for our SciDAC Center is to be well prepared to tackle tomorrow’s scientific data understanding challenges.”</w:t>
        </w:r>
      </w:ins>
      <w:ins w:id="48" w:author="Sysadmin" w:date="2009-06-04T08:03:00Z">
        <w:r>
          <w:rPr/>
          <w:t xml:space="preserve"> </w:t>
        </w:r>
      </w:ins>
      <w:del w:id="49" w:author="Sysadmin" w:date="2009-06-04T08:03:00Z">
        <w:r>
          <w:rPr/>
          <w:delText>No scientists are currently producing datasets of this magnitude, according to Bethel.</w:delText>
        </w:r>
      </w:del>
    </w:p>
    <w:p>
      <w:pPr>
        <w:pStyle w:val="Normal"/>
        <w:spacing w:lineRule="auto" w:line="240" w:before="0" w:after="0"/>
        <w:rPr/>
      </w:pPr>
      <w:r>
        <w:rPr/>
      </w:r>
    </w:p>
    <w:p>
      <w:pPr>
        <w:pStyle w:val="Normal"/>
        <w:spacing w:lineRule="auto" w:line="240" w:before="0" w:after="0"/>
        <w:rPr/>
      </w:pPr>
      <w:r>
        <w:rPr/>
        <w:t>During April and May, the VACET team ran their experiments on some of the most powerful supercomputers in the country:</w:t>
      </w:r>
    </w:p>
    <w:p>
      <w:pPr>
        <w:pStyle w:val="Normal"/>
        <w:numPr>
          <w:ilvl w:val="0"/>
          <w:numId w:val="1"/>
        </w:numPr>
        <w:spacing w:lineRule="auto" w:line="240" w:before="0" w:after="0"/>
        <w:rPr/>
      </w:pPr>
      <w:r>
        <w:rPr/>
        <w:t>Franklin, a Cray XT4 comprising 38,128 cores at the National Energy Research Scientific Computing Center (NERSC), located at Lawrence Berkeley National Laboratory</w:t>
      </w:r>
    </w:p>
    <w:p>
      <w:pPr>
        <w:pStyle w:val="Normal"/>
        <w:numPr>
          <w:ilvl w:val="0"/>
          <w:numId w:val="1"/>
        </w:numPr>
        <w:spacing w:lineRule="auto" w:line="240" w:before="0" w:after="0"/>
        <w:rPr/>
      </w:pPr>
      <w:r>
        <w:rPr/>
        <w:t>Jaguar, a Cray XT4, and JaguarPF, a Cray XT5, with a combined 182,000 cores at the Oak Ridge Leadership Computing Facility, located at Oak Ridge National Laboratory</w:t>
      </w:r>
    </w:p>
    <w:p>
      <w:pPr>
        <w:pStyle w:val="Normal"/>
        <w:numPr>
          <w:ilvl w:val="0"/>
          <w:numId w:val="1"/>
        </w:numPr>
        <w:spacing w:lineRule="auto" w:line="240" w:before="0" w:after="0"/>
        <w:rPr/>
      </w:pPr>
      <w:r>
        <w:rPr/>
        <w:t>Ranger, an x86_64 Linux system comprising 62,976 cores at the Texas Advanced Computing Center (TACC), located at the University of Texas, Austin</w:t>
      </w:r>
    </w:p>
    <w:p>
      <w:pPr>
        <w:pStyle w:val="Normal"/>
        <w:numPr>
          <w:ilvl w:val="0"/>
          <w:numId w:val="1"/>
        </w:numPr>
        <w:spacing w:lineRule="auto" w:line="240" w:before="0" w:after="0"/>
        <w:rPr/>
      </w:pPr>
      <w:r>
        <w:rPr/>
        <w:t>Purple, an IBM Power5 made up of 12,288 cores, located at Lawrence Livermore National Laboratory</w:t>
      </w:r>
    </w:p>
    <w:p>
      <w:pPr>
        <w:pStyle w:val="Normal"/>
        <w:numPr>
          <w:ilvl w:val="0"/>
          <w:numId w:val="1"/>
        </w:numPr>
        <w:spacing w:lineRule="auto" w:line="240" w:before="0" w:after="0"/>
        <w:rPr/>
      </w:pPr>
      <w:r>
        <w:rPr/>
        <w:t>Juno, an x86_64 Linux system consisting of 18,432 cores, located at Lawrence Livermore National Laboratory.</w:t>
      </w:r>
    </w:p>
    <w:p>
      <w:pPr>
        <w:pStyle w:val="Normal"/>
        <w:spacing w:lineRule="auto" w:line="240" w:before="0" w:after="0"/>
        <w:rPr/>
      </w:pPr>
      <w:r>
        <w:rPr/>
      </w:r>
    </w:p>
    <w:p>
      <w:pPr>
        <w:pStyle w:val="Normal"/>
        <w:spacing w:lineRule="auto" w:line="240" w:before="0" w:after="0"/>
        <w:rPr/>
      </w:pPr>
      <w:r>
        <w:rPr/>
        <w:t xml:space="preserve">The experiments ran VisIt at concurrency levels ranging from 8,000 to </w:t>
      </w:r>
      <w:del w:id="51" w:author="Sysadmin" w:date="2009-06-04T07:52:00Z">
        <w:r>
          <w:rPr/>
          <w:delText>64,000</w:delText>
        </w:r>
      </w:del>
      <w:ins w:id="52" w:author="Sysadmin" w:date="2009-06-04T07:52:00Z">
        <w:r>
          <w:rPr/>
          <w:t>32,000</w:t>
        </w:r>
      </w:ins>
      <w:r>
        <w:rPr/>
        <w:t xml:space="preserve"> cores, depending on the size of the system. Each experiment consisted of running VisIt in parallel — loading data in parallel, performing two common visualization tasks (isosurfacing and volume rendering), and producing an image. </w:t>
      </w:r>
      <w:del w:id="53" w:author="Sysadmin" w:date="2009-06-04T08:07:00Z">
        <w:r>
          <w:rPr/>
          <w:delText>These results were obtained using a publicly available, production release of VisIt (version 1.11.1), not a research prototype</w:delText>
        </w:r>
      </w:del>
      <w:ins w:id="54" w:author="Sysadmin" w:date="2009-06-04T08:07:00Z">
        <w:r>
          <w:rPr/>
          <w:t xml:space="preserve">The team ran these experiments using VisIt 1.11.1 for these experiments. During the runs, they encountered limitations in that application that arise only at extreme concurrency and data sizes. </w:t>
        </w:r>
      </w:ins>
      <w:r>
        <w:rPr/>
        <w:t xml:space="preserve">. </w:t>
      </w:r>
      <w:ins w:id="55" w:author="Sysadmin" w:date="2009-06-04T08:08:00Z">
        <w:r>
          <w:rPr/>
          <w:t>As part of the team’s SciDAC mission, the “fixes” to address those challenges will be folded back into the VisIt application and will appear in a public release later this year. That public release will then be put into full production use at DOE’s supercomputer centers.</w:t>
        </w:r>
      </w:ins>
    </w:p>
    <w:p>
      <w:pPr>
        <w:pStyle w:val="Normal"/>
        <w:spacing w:lineRule="auto" w:line="240" w:before="0" w:after="0"/>
        <w:rPr/>
      </w:pPr>
      <w:r>
        <w:rPr/>
      </w:r>
    </w:p>
    <w:p>
      <w:pPr>
        <w:pStyle w:val="Normal"/>
        <w:spacing w:lineRule="auto" w:line="240" w:before="0" w:after="0"/>
        <w:rPr>
          <w:ins w:id="56" w:author="Sysadmin" w:date="2009-06-04T08:10:00Z"/>
        </w:rPr>
      </w:pPr>
      <w:r>
        <w:rPr/>
        <w:t>Additionally, the performance data the team collected during the experiments reveals insights into potential bottlenecks and opportunities for performance optimization on different machine architectures at high levels of concurrency and ultrascale datasets.</w:t>
      </w:r>
    </w:p>
    <w:p>
      <w:pPr>
        <w:pStyle w:val="Normal"/>
        <w:spacing w:lineRule="auto" w:line="240" w:before="0" w:after="0"/>
        <w:rPr>
          <w:ins w:id="58" w:author="Sysadmin" w:date="2009-06-04T08:10:00Z"/>
        </w:rPr>
      </w:pPr>
      <w:ins w:id="57" w:author="Sysadmin" w:date="2009-06-04T08:10:00Z">
        <w:r>
          <w:rPr/>
        </w:r>
      </w:ins>
    </w:p>
    <w:p>
      <w:pPr>
        <w:pStyle w:val="Normal"/>
        <w:spacing w:lineRule="auto" w:line="240" w:before="0" w:after="0"/>
        <w:rPr/>
      </w:pPr>
      <w:ins w:id="59" w:author="Sysadmin" w:date="2009-06-04T08:10:00Z">
        <w:r>
          <w:rPr/>
          <w:t>The team participating in designing and running these experiments includes: Dave Pugmire and Sean Ahern from ORNL, and Mark Howison, Prabhat, Hank Childs, and E. Wes Bethel from LBNL. Because of the extreme nature of these runs, successful completion of these runs required coordination and support from the expert staff at each of the sites where the experiments were conducted.</w:t>
        </w:r>
      </w:ins>
    </w:p>
    <w:p>
      <w:pPr>
        <w:pStyle w:val="Normal"/>
        <w:spacing w:lineRule="auto" w:line="240" w:before="0" w:after="0"/>
        <w:rPr/>
      </w:pPr>
      <w:r>
        <w:rPr/>
      </w:r>
    </w:p>
    <w:p>
      <w:pPr>
        <w:pStyle w:val="Normal"/>
        <w:spacing w:lineRule="auto" w:line="240" w:before="0" w:after="0"/>
        <w:rPr>
          <w:b/>
          <w:b/>
        </w:rPr>
      </w:pPr>
      <w:r>
        <w:rPr>
          <w:b/>
        </w:rPr>
        <w:t>About SciDAC and VACET</w:t>
      </w:r>
    </w:p>
    <w:p>
      <w:pPr>
        <w:pStyle w:val="Normal"/>
        <w:spacing w:lineRule="auto" w:line="240" w:before="0" w:after="0"/>
        <w:rPr/>
      </w:pPr>
      <w:r>
        <w:rPr/>
        <w:t>The DOE’s Scientific Discovery through Advanced Computing (SciDAC) program aims to enable scientific advances through the use of large-scale computational resources. Within SciDAC, the Visualization and Analytics Center for Enabling Technologies (VACET) is a five-institution research and development effort that invents and delivers production-quality, parallel capable visual data exploration and analysis software infrastructure for use by the scientific research community. VACET includes researchers from Lawrence Berkeley National Laboratory (LBNL), Lawrence Livermore National Laboratory (LLNL), Oak Ridge National Laboratory (ORNL), the University of California, Davis (UCD), and the University of Utah, and is led by E. Wes Bethel (LBNL) and Chris Johnson (Utah).</w:t>
      </w:r>
    </w:p>
    <w:p>
      <w:pPr>
        <w:pStyle w:val="Normal"/>
        <w:spacing w:lineRule="auto" w:line="240" w:before="0" w:after="0"/>
        <w:rPr/>
      </w:pPr>
      <w:r>
        <w:rPr/>
      </w:r>
    </w:p>
    <w:p>
      <w:pPr>
        <w:pStyle w:val="Normal"/>
        <w:spacing w:lineRule="auto" w:line="240" w:before="0" w:after="0"/>
        <w:rPr/>
      </w:pPr>
      <w:r>
        <w:rPr/>
        <w:t>Acknowledgments.</w:t>
      </w:r>
    </w:p>
    <w:p>
      <w:pPr>
        <w:pStyle w:val="Normal"/>
        <w:spacing w:lineRule="auto" w:line="240" w:before="0" w:after="0"/>
        <w:rPr/>
      </w:pPr>
      <w:r>
        <w:rPr/>
      </w:r>
    </w:p>
    <w:p>
      <w:pPr>
        <w:pStyle w:val="Normal"/>
        <w:spacing w:lineRule="auto" w:line="240" w:before="0" w:after="0"/>
        <w:rPr/>
      </w:pPr>
      <w:r>
        <w:rPr>
          <w:rFonts w:cs="Calibri"/>
        </w:rPr>
        <w:t xml:space="preserve">    </w:t>
      </w:r>
      <w:r>
        <w:rPr/>
        <w:t>* DOE's Scientific Discovery through Advanced Computing Program</w:t>
      </w:r>
    </w:p>
    <w:p>
      <w:pPr>
        <w:pStyle w:val="Normal"/>
        <w:spacing w:lineRule="auto" w:line="240" w:before="0" w:after="0"/>
        <w:rPr/>
      </w:pPr>
      <w:r>
        <w:rPr/>
        <w:t>(SciDAC).</w:t>
      </w:r>
    </w:p>
    <w:p>
      <w:pPr>
        <w:pStyle w:val="Normal"/>
        <w:spacing w:lineRule="auto" w:line="240" w:before="0" w:after="0"/>
        <w:rPr/>
      </w:pPr>
      <w:r>
        <w:rPr>
          <w:rFonts w:cs="Calibri"/>
        </w:rPr>
        <w:t xml:space="preserve">    </w:t>
      </w:r>
      <w:r>
        <w:rPr/>
        <w:t>* Kathy Yelick, Francesca Verdier, and Howard Walter. National</w:t>
      </w:r>
    </w:p>
    <w:p>
      <w:pPr>
        <w:pStyle w:val="Normal"/>
        <w:spacing w:lineRule="auto" w:line="240" w:before="0" w:after="0"/>
        <w:rPr/>
      </w:pPr>
      <w:r>
        <w:rPr/>
        <w:t>Energy Research Scientific Computing Center (NERSC), Lawrence Berkeley</w:t>
      </w:r>
    </w:p>
    <w:p>
      <w:pPr>
        <w:pStyle w:val="Normal"/>
        <w:spacing w:lineRule="auto" w:line="240" w:before="0" w:after="0"/>
        <w:rPr/>
      </w:pPr>
      <w:r>
        <w:rPr/>
        <w:t>National Laboratory.</w:t>
      </w:r>
    </w:p>
    <w:p>
      <w:pPr>
        <w:pStyle w:val="Normal"/>
        <w:spacing w:lineRule="auto" w:line="240" w:before="0" w:after="0"/>
        <w:rPr>
          <w:del w:id="62" w:author="Sysadmin" w:date="2009-06-04T08:11:00Z"/>
        </w:rPr>
      </w:pPr>
      <w:r>
        <w:rPr>
          <w:rFonts w:cs="Calibri"/>
        </w:rPr>
        <w:t xml:space="preserve">    </w:t>
      </w:r>
      <w:r>
        <w:rPr/>
        <w:t xml:space="preserve">* </w:t>
      </w:r>
      <w:ins w:id="60" w:author="Sysadmin" w:date="2009-06-04T08:11:00Z">
        <w:r>
          <w:rPr/>
          <w:t>Paul Navratil, Kelly Gaither, and Karl Schulz, Texas Advanced Computing Center, University of Texas, Austin</w:t>
        </w:r>
      </w:ins>
      <w:del w:id="61" w:author="Sysadmin" w:date="2009-06-04T08:11:00Z">
        <w:r>
          <w:rPr/>
          <w:delText>Paul Navratil (and Kelly Gaither?), Texas Advanced Computing</w:delText>
        </w:r>
      </w:del>
    </w:p>
    <w:p>
      <w:pPr>
        <w:pStyle w:val="Normal"/>
        <w:spacing w:lineRule="auto" w:line="240" w:before="0" w:after="0"/>
        <w:rPr/>
      </w:pPr>
      <w:del w:id="63" w:author="Sysadmin" w:date="2009-06-04T08:11:00Z">
        <w:r>
          <w:rPr/>
          <w:delText>Center, University of Texas, Austin</w:delText>
        </w:r>
      </w:del>
      <w:r>
        <w:rPr/>
        <w:t>.</w:t>
      </w:r>
    </w:p>
    <w:p>
      <w:pPr>
        <w:pStyle w:val="Normal"/>
        <w:spacing w:lineRule="auto" w:line="240" w:before="0" w:after="0"/>
        <w:rPr/>
      </w:pPr>
      <w:r>
        <w:rPr>
          <w:rFonts w:cs="Calibri"/>
        </w:rPr>
        <w:t xml:space="preserve">    </w:t>
      </w:r>
      <w:r>
        <w:rPr/>
        <w:t xml:space="preserve">* </w:t>
      </w:r>
      <w:ins w:id="64" w:author="Sysadmin" w:date="2009-06-04T08:11:00Z">
        <w:r>
          <w:rPr/>
          <w:t xml:space="preserve">James Hack, Doug Kothe, Arthur Bland, Ricky Kendall, Oak Ridge National Laboratory's Leadership Computing Facility. </w:t>
        </w:r>
      </w:ins>
      <w:del w:id="65" w:author="Sysadmin" w:date="2009-06-04T08:11:00Z">
        <w:r>
          <w:rPr/>
          <w:delText>Need appropriate ORNL acknowledgment</w:delText>
        </w:r>
      </w:del>
      <w:r>
        <w:rPr/>
        <w:t>.</w:t>
      </w:r>
    </w:p>
    <w:p>
      <w:pPr>
        <w:pStyle w:val="Normal"/>
        <w:spacing w:lineRule="auto" w:line="240" w:before="0" w:after="0"/>
        <w:rPr/>
      </w:pPr>
      <w:r>
        <w:rPr>
          <w:rFonts w:cs="Calibri"/>
        </w:rPr>
        <w:t xml:space="preserve">    </w:t>
      </w:r>
      <w:r>
        <w:rPr/>
        <w:t xml:space="preserve">* </w:t>
      </w:r>
      <w:ins w:id="66" w:author="Sysadmin" w:date="2009-06-04T08:12:00Z">
        <w:r>
          <w:rPr/>
          <w:t>David Fox, Debbie Santa Maria, Brian Carnes, Livermore Computing, Lawrence Livermore National Laboratory</w:t>
        </w:r>
      </w:ins>
      <w:del w:id="67" w:author="Sysadmin" w:date="2009-06-04T08:12:00Z">
        <w:r>
          <w:rPr/>
          <w:delText>Need appropriate LLNL acknowledgment</w:delText>
        </w:r>
      </w:del>
      <w:ins w:id="68" w:author="Sysadmin" w:date="2009-06-04T08:12:00Z">
        <w:r>
          <w:rPr/>
          <w:t>v</w:t>
        </w:r>
      </w:ins>
      <w:r>
        <w:rPr/>
        <w:t>.</w:t>
      </w:r>
    </w:p>
    <w:p>
      <w:pPr>
        <w:pStyle w:val="Normal"/>
        <w:spacing w:lineRule="auto" w:line="240" w:before="0" w:after="0"/>
        <w:rPr/>
      </w:pPr>
      <w:r>
        <w:rPr/>
      </w:r>
    </w:p>
    <w:p>
      <w:pPr>
        <w:pStyle w:val="Normal"/>
        <w:spacing w:lineRule="auto" w:line="240" w:before="0" w:after="0"/>
        <w:rPr/>
      </w:pPr>
      <w:r>
        <w:rPr/>
        <w:t>[edit] Problem Size Configurations</w:t>
      </w:r>
    </w:p>
    <w:p>
      <w:pPr>
        <w:pStyle w:val="Normal"/>
        <w:spacing w:lineRule="auto" w:line="240" w:before="0" w:after="0"/>
        <w:rPr/>
      </w:pPr>
      <w:r>
        <w:rPr/>
      </w:r>
    </w:p>
    <w:p>
      <w:pPr>
        <w:pStyle w:val="Normal"/>
        <w:spacing w:lineRule="auto" w:line="240"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4:51:00Z</dcterms:created>
  <dc:creator>Jon Bashor</dc:creator>
  <dc:description/>
  <dc:language>en-US</dc:language>
  <cp:lastModifiedBy>Sysadmin</cp:lastModifiedBy>
  <dcterms:modified xsi:type="dcterms:W3CDTF">2009-06-04T15:12:00Z</dcterms:modified>
  <cp:revision>4</cp:revision>
  <dc:subject/>
  <dc:title>Article on VisIt runs</dc:title>
</cp:coreProperties>
</file>